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832998422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1275105283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517479819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18911178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350524831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1915531386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606306827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715076152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780204316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2105196348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919237244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1262681198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594322925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1493974889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1114969095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1699864332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1197549113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341050863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520517657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1273743740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